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pPr>
      <w:r>
        <w:rPr/>
        <w:t>Please type or write your name here:__Shannon Altergott_____________________</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u w:val="single"/>
        </w:rPr>
      </w:pPr>
      <w:r>
        <w:rPr>
          <w:u w:val="single"/>
        </w:rPr>
        <w:t>Arena</w:t>
      </w:r>
    </w:p>
    <w:p>
      <w:pPr>
        <w:pStyle w:val="Normal"/>
        <w:rPr/>
      </w:pPr>
      <w:r>
        <w:rPr/>
        <w:t>Thrust</w:t>
      </w:r>
    </w:p>
    <w:p>
      <w:pPr>
        <w:pStyle w:val="Normal"/>
        <w:rPr/>
      </w:pPr>
      <w:r>
        <w:rPr/>
        <w:t>Flexible</w:t>
      </w:r>
    </w:p>
    <w:p>
      <w:pPr>
        <w:pStyle w:val="Normal"/>
        <w:rPr/>
      </w:pPr>
      <w:r>
        <w:rPr/>
      </w:r>
    </w:p>
    <w:p>
      <w:pPr>
        <w:pStyle w:val="Normal"/>
        <w:rPr/>
      </w:pPr>
      <w:r>
        <w:rPr/>
        <w:t>I think that while Proscenium would be a safe choice for this performance, but I think that an Arena stage would work very well with this particular play. This is due to the minimal amount of props that are needed. The script doesn’t mention a lot of props and the actors could very easily allude to the objects mentioned without them actually being present. Another reason to have this play be performed on an arena stage would be the amount of movement required throughout the story. The characters movements are specifically written in the script meaning that it is meant there is meant to be a lot of walking and changing position. This is necessary in an arena setting so that the audience’s viewpoint is not blocked throughout the entire performance.</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Challenges that are posed for the scene designer mainly focus around how to keep the scene minimalist yet interesting at the same time. The script suggests minimal props and various platforms to keep the flow of the story moving, however this may be perceived as a dull setting. Perhaps the scene designer could add some subtle differences to these platforms to show change in time and keep the audience’s attention.</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Rusty would be dressed in some worn out trousers and dress shirt, maybe with suspenders. These clothes would be on the dressy/casual side. This would represent his pride in who he is and how he appears, but it would also represent that he’s become worn out and outdated. Rusty is an ex-cop whose ideals stick with the old days. He can’t evolve to see how his son’s actions reflect the present tensions and is stubborn to his old ways. He is proud of being one of the few black police officers and values his honor and the law.</w:t>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The lighting of the play would be mostly dark in color to accentuate the stress and pressure that Val is feeling throughout the majority of the time. The lighting should be focused on the characters to really bring attention to them since minimal props are used.</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The script of the play suggests that melancholy music should be used such as the sound of wind chimes. I think that a different take on sound can still produce the same feeling such as the distant sounds of the city. There could be sounds of glass breaking, dogs barking, or arguments but they must sound very distant. It would be as if the characters are surrounded by the bustle of New York but isolated in that moment i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7:21:00Z</dcterms:created>
  <dc:creator>farley</dc:creator>
  <dc:description/>
  <cp:keywords/>
  <dc:language>en-US</dc:language>
  <cp:lastModifiedBy>John A</cp:lastModifiedBy>
  <dcterms:modified xsi:type="dcterms:W3CDTF">2017-02-27T17:21:00Z</dcterms:modified>
  <cp:revision>2</cp:revision>
  <dc:subject/>
  <dc:title/>
</cp:coreProperties>
</file>